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76,8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69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69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75,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27,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7,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2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9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7,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2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9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,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9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83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81,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95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53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90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96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58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,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,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2,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7-12-27T16:02:00Z</cp:lastPrinted>
  <dcterms:modified xsi:type="dcterms:W3CDTF">2018-08-20T05:49:00Z</dcterms:modified>
  <cp:revision>39</cp:revision>
  <dc:subject/>
  <dc:title/>
</cp:coreProperties>
</file>